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333104709"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2115726774"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644083165"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455140907"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