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764882960"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94347980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39664974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3222534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