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344090711"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226443833"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593265236"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956125429"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410796587"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988820398"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334836210"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651209195"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