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9729724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980677036"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4302028"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996085239"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